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ym oświadczamy,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ek dotyczący uprawnień do prowadzenia określonej działalności gospodarczej lub zawodowej, o ile wynika to z odrębnych przepisów, spełnia/spełniają w naszym imieniu Wykonawca/y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51"/>
        <w:gridCol w:w="2581"/>
        <w:gridCol w:w="2544"/>
      </w:tblGrid>
      <w:tr>
        <w:trPr>
          <w:trHeight w:val="124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Adres siedziby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Warunek dot. uprawnień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do prowadzenia określonej działalności gospodarczej lub zawodowej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59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runki dotyczące doświadczenia, spełnia/spełniają w naszym imieniu Wykonawca/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Adres siedzi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Ewelina Chabierska</cp:lastModifiedBy>
  <cp:lastPrinted>2022-04-08T13:06:00Z</cp:lastPrinted>
  <dcterms:modified xsi:type="dcterms:W3CDTF">2025-10-01T08:29:00Z</dcterms:modified>
  <cp:revision>55</cp:revision>
  <dc:subject/>
  <dc:title/>
</cp:coreProperties>
</file>